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The Moolani Family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300 East 75th Street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Apartment 32J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New York, NY 10021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The Levy Family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854 Ocean Avenue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Apartment 2F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Brooklyn , NY 11226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Alan &amp; Lisa Levy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9660 West Bay Harbor Drive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#2F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Bay Harbor Islands, FL 33154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The Levy Family 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100 Banks Avenue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Apartment 1260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Rockville Centre, NY 11570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Stan &amp; Jo-Ann Cohen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1025 Elderberry Drive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 </w:t>
            </w:r>
            <w:r>
              <w:rPr>
                <w:rFonts w:cs="Lucida Calligraphy" w:ascii="Lucida Calligraphy" w:hAnsi="Lucida Calligraphy"/>
                <w:color w:val="000000"/>
              </w:rPr>
              <w:t>Weston, FL 33327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Brynna Pyott &amp; Jake Schlosberg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305 North East 24th Street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 </w:t>
            </w:r>
            <w:r>
              <w:rPr>
                <w:rFonts w:cs="Lucida Calligraphy" w:ascii="Lucida Calligraphy" w:hAnsi="Lucida Calligraphy"/>
                <w:color w:val="000000"/>
              </w:rPr>
              <w:t>Miami , FL 33137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The Levy Family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4223 Olive Street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>Saint Louis, MO 63108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Michael &amp; Norma Orovitz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9300 West Bay Harbor Drive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#2A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Bay Harbor, FL 33154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Anisa Moolani &amp; Daven Shastri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10 Barclay Street 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Apartment 50F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New York, NY 10007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The Cohen Family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1263 Manor Drive South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>Weston, FL 33326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The Romagni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340 Newts Crossing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eastAsia="Lucida Calligraphy" w:cs="Lucida Calligraphy" w:ascii="Lucida Calligraphy" w:hAnsi="Lucida Calligraphy"/>
                <w:bCs w:val="false"/>
                <w:sz w:val="22"/>
              </w:rPr>
              <w:t xml:space="preserve">  </w:t>
            </w:r>
            <w:r>
              <w:rPr>
                <w:rFonts w:cs="Times New Roman" w:ascii="Lucida Calligraphy" w:hAnsi="Lucida Calligraphy"/>
                <w:bCs w:val="false"/>
                <w:sz w:val="22"/>
              </w:rPr>
              <w:t>Vilas, NC 28692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Goldie  Gottlieb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5330 Vernio Lane 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Boynton Beach, FL 33437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ind w:left="720" w:hanging="72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Vincia &amp; Zahara Barber </w:t>
            </w:r>
          </w:p>
          <w:p>
            <w:pPr>
              <w:pStyle w:val="Normal"/>
              <w:spacing w:before="0" w:after="0"/>
              <w:ind w:left="720" w:hanging="72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904 Winthrop Street</w:t>
            </w:r>
          </w:p>
          <w:p>
            <w:pPr>
              <w:pStyle w:val="Normal"/>
              <w:spacing w:before="0" w:after="0"/>
              <w:ind w:left="720" w:hanging="72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Apartment B11 </w:t>
            </w:r>
          </w:p>
          <w:p>
            <w:pPr>
              <w:pStyle w:val="Normal"/>
              <w:spacing w:before="0" w:after="0"/>
              <w:ind w:left="720" w:hanging="72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Brooklyn, NY 11203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>Robin Orovitz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bCs w:val="false"/>
                <w:sz w:val="22"/>
              </w:rPr>
              <w:t xml:space="preserve"> </w:t>
            </w: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1041 Fairfax Lan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eastAsia="Lucida Calligraphy" w:cs="Lucida Calligraphy" w:ascii="Lucida Calligraphy" w:hAnsi="Lucida Calligraphy"/>
                <w:bCs w:val="false"/>
                <w:sz w:val="22"/>
              </w:rPr>
              <w:t xml:space="preserve"> </w:t>
            </w:r>
            <w:r>
              <w:rPr>
                <w:rFonts w:cs="Times New Roman" w:ascii="Lucida Calligraphy" w:hAnsi="Lucida Calligraphy"/>
                <w:bCs w:val="false"/>
                <w:sz w:val="22"/>
              </w:rPr>
              <w:t>Weston, FL 33326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Penny &amp; Taylor Scheffing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3544 Parkside Driv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eastAsia="Lucida Calligraphy" w:cs="Lucida Calligraphy" w:ascii="Lucida Calligraphy" w:hAnsi="Lucida Calligraphy"/>
                <w:bCs w:val="false"/>
                <w:sz w:val="22"/>
              </w:rPr>
              <w:t xml:space="preserve"> </w:t>
            </w:r>
            <w:r>
              <w:rPr>
                <w:rFonts w:cs="Times New Roman" w:ascii="Lucida Calligraphy" w:hAnsi="Lucida Calligraphy"/>
                <w:bCs w:val="false"/>
                <w:sz w:val="22"/>
              </w:rPr>
              <w:t>Davie , FL 33328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Ellen Welch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42175 Chestnut Driv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>Temecula, CA 9259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Tara Romagni &amp; Julio Rincon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4802 Katrina Place 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>Palmdale, CA 93552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>The Levy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79725 Northwood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>La Quinta, CA 92253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>Teddi Diamond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bCs w:val="false"/>
                <w:sz w:val="22"/>
              </w:rPr>
              <w:t xml:space="preserve"> </w:t>
            </w: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1300 St. Charles Plac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#314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>Pembroke Pines, FL 33026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The Gottlieb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23035 L'Ermitage Circl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eastAsia="Lucida Calligraphy" w:cs="Lucida Calligraphy" w:ascii="Lucida Calligraphy" w:hAnsi="Lucida Calligraphy"/>
                <w:bCs w:val="false"/>
                <w:sz w:val="22"/>
              </w:rPr>
              <w:t xml:space="preserve"> </w:t>
            </w:r>
            <w:r>
              <w:rPr>
                <w:rFonts w:cs="Times New Roman" w:ascii="Lucida Calligraphy" w:hAnsi="Lucida Calligraphy"/>
                <w:bCs w:val="false"/>
                <w:sz w:val="22"/>
              </w:rPr>
              <w:t>Boca Raton, FL 33433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Sylvan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9082 Vineyard Lake Driv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Plantation, FL 33324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Dave &amp; Jamie Fullington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4 Eastland Cour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Carlinville, IL 62626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Mezrahi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8705 Fallen Oak Driv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Bethesda, MD  20817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Verticchio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7509 Ridge Driv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rlinville, IL 62626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Wright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84 New Mark Esplanade 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Rockville , MD  20850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Mule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5 Dairy Road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Greenwich, CT 6830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Levy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625 Flora Vista Driv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Santa Barbara, CA 93109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O'Shea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677 Charnwood Driv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Wyckoff, NJ 748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Goldstein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48 Eleventh Street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Santa Monica, CA 90402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Gatto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9 Berkeley Road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Westport, CT 6880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Abate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77 Forest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Rye, NY 10580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Emily St. John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3250 Fairfiel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Unit 331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Bridgeport, CT 6605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Miranowski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One Willowmere Circl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Riverside, CT 6878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Ali Abramovitz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51 5th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 xml:space="preserve">Apartment 6F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03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Beauregard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1 Stuart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#11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orwalk, CT 6850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Jason &amp; Jessica Prage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7 North 7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Unit 6x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Brooklyn, NY 11249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Alzapiedi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4 Hidden Court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Old Tappan, NJ 7675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Ehmer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6 Montrose Road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Scarsdale, NY 10583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Ahluwalia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4511 Golf Terrac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Edina, MN 55424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Forlizzi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1 Thomasina Lan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Darien, CT 6820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Saypol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70 Old Mill Lan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Stamford, CT 6902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Susan Gentile &amp;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810 Fairfield Circl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Pasadena, CA 91106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Genna Zaiman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80 Park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4F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16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Luan Bui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532 North Sycamore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A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os Angeles, CA 90036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David Orkin &amp;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1405 Walnut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Manhattan Beach, CA 90266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Diana Mak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28th Floor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Mel Carlisle &amp;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340 New York Driv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Altadena , CA 91001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ndria Mille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28th Floor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David Kirchheimer &amp;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700 Flintridge Avenu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a Canada, CA 91011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Sharon Caraang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8th Floo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Nancy Sakaguchi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8th Floo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Jacqueline Romero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28th Floor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Danielle Zaine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28th Floor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Vincent Chan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8th Floo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Holly Campbell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28th Floor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Donna Munoz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8th Floo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David Benitez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8th Floo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Brian Grefsrud &amp;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17814 Arvida Driv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Granada Hills, CA 91344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Lealei Maga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8th Floo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Hough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52 Iris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San Francisco, CA 94118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Wilson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412 8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Manhattan Beach, CA 90266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Vazales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1441 Allenfor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90049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Goldstein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67 Crest Road East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Rolling Hills, CA 90274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Graves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267 Villa Woods Driv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Pacific Palisades, CA 90272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Quick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585 31st Street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anhattan Beach, CA 90266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Liang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4218 Shepherds Lan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a Canada, CA 9101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Casarella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203 3rd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#2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Santa Monica, CA 90405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Salter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1507 Oakdale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Pasadena, CA 91106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Traub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1425 La Perla Avenu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Long Beach, CA 90815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Rosen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414 Wilson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San Marino, CA 91108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Vedran Milosevic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500 W 30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30K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01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Winnick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758 Lincoln Boulevard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errick, NY 11566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Waldman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10575 East Key Driv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Boca Raton, FL 33498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Chris &amp; Frances Cruz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60 West 57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12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19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Hathaway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55 E 34th Street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Apartment 8S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16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Brian &amp; Alona Gornick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895 Pacific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Apartment 403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San Francisco, CA 94109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Spiegel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 Fifth Avenu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7J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11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Sara &amp; Jordan Tamchin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10 East 70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#4K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2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Erin Robbins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125 Christopher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4C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14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egan Brown &amp; Jeff Clark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355 South E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20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280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Julie Rotandi &amp; Kristy Adams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52 7th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11M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01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Sherri Belanger &amp; Scott Floqu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022 Sapphire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San Diego, CA 92109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Sasan Soleimani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433 North Doheny Driv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 xml:space="preserve">#107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Beverly Hills, CA 90210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Oli &amp; Cori Hallowes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4594 Lake Holden Hills Driv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Orlando, FL 32839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Larsen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6 Laight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4B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13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Kelly Hendrix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519 South Barrington Avenu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#17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90049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Al-Sabawi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12 Pomerol Driv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301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Wellington, FL 33414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rrie Ainsworth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17 Neron Plac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New Orleans, LA 70118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Habibi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3610 Bayliss Road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90049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Brendan &amp; Krissy Gleason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651 Federal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#5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 90025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Stephanie Ramos &amp; Sergio Espinal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3-55 96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Floor 2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East Elmhurst, NY 11369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Len Oshinsky &amp; Elyse Etra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703 NE 5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Fort Lauderdale, FL 3330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Kogan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15 East 68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4W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65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Bonnie &amp; Scott Reiter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15030 Featherstone Wa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Davie, FL 3333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Imber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405 E 54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8O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22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Jay &amp; Linda Finkelstein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719 Pinehurst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Weston, FL 33332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Shultz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15 East 70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2B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21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Bernice &amp; Norman Moskowitz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900 Island Boulevard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#205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Aventura, FL 33160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Lenny &amp; Bobbie Ostroff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8580 North Lake Dasha Drive  Planation, FL 33324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Vicki &amp; Jerry Dagen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7549 Belle Verde Way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Delray, FL 33446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Wendy &amp; Marty Goldblatt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125 Briar Hill Driv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Scotch Plaines, NJ 7076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Pszeniczny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320 Corley Drive North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ondon, ON N6G 4K5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Canada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Moolani Family </w:t>
            </w:r>
          </w:p>
          <w:p>
            <w:pPr>
              <w:pStyle w:val="AveryStyle1"/>
              <w:spacing w:before="0" w:after="0"/>
              <w:jc w:val="center"/>
              <w:rPr/>
            </w:pPr>
            <w:r>
              <w:rPr>
                <w:rFonts w:cs="Lucida Calligraphy" w:ascii="Lucida Calligraphy" w:hAnsi="Lucida Calligraphy"/>
                <w:sz w:val="22"/>
              </w:rPr>
              <w:t>19475 Grayhawk Driv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Unit 2084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Scottsdale, AZ 85255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att Unruh &amp; Michelle Cleghorn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8 Charlotte Street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Unit 2405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oronto, ON M5V 0K4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nada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Adat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15 Wynford Driv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#2204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Toronto, ON M3C 3P5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nada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Prabh Chandhok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80 University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Unit 2702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Toronto, ON M5H 0A2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Canada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Okubo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6 Pembury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Toronto, ON M4N 3K4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nada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dam &amp; Anna Shantz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80 University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Unit 4308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oronto, ON M5H 0A2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nada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Georghiades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175 Cumberland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Unit 1204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oronto, ON M5R 3M9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nada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Shefter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Sasan Soleimani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433 North Doheny Driv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 xml:space="preserve">#107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Beverly Hills, CA 90210</w:t>
            </w:r>
          </w:p>
        </w:tc>
        <w:tc>
          <w:tcPr>
            <w:tcW w:w="27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Oli &amp; Cori Hallowes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4594 Lake Holden Hills Driv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Orlando, FL 32839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27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Al-Sabawi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12 Pomerol Driv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301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Wellington, FL 33414</w:t>
            </w:r>
          </w:p>
        </w:tc>
        <w:tc>
          <w:tcPr>
            <w:tcW w:w="27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rrie Ainsworth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17 Neron Plac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New Orleans, LA 70118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27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Moolani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475 Grayhawk Driv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Unit 2084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Scottsdale, AZ 85255</w:t>
            </w:r>
          </w:p>
        </w:tc>
        <w:tc>
          <w:tcPr>
            <w:tcW w:w="27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att Unruh &amp; Michelle Cleghorn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8 Charlotte Street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Unit 2405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oronto, ON M5V 0K4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nada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Okubo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6 Pembury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Toronto, ON M4N 3K4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nada</w:t>
            </w:r>
          </w:p>
        </w:tc>
        <w:tc>
          <w:tcPr>
            <w:tcW w:w="27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dam &amp; Anna Shantz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80 University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Unit 4308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oronto, ON M5H 0A2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nada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27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Kogan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15 East 68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4W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65</w:t>
            </w:r>
          </w:p>
        </w:tc>
        <w:tc>
          <w:tcPr>
            <w:tcW w:w="27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Bonnie &amp; Scott Reiter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15030 Featherstone Wa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Davie, FL 3333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27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Shultz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15 East 70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2B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21</w:t>
            </w:r>
          </w:p>
        </w:tc>
        <w:tc>
          <w:tcPr>
            <w:tcW w:w="27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Bernice &amp; Norman Moskowitz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900 Island Boulevard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#205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Aventura, FL 33160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87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287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287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7192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287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7192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87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7192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316" w:right="316" w:hanging="0"/>
    </w:pPr>
    <w:rPr>
      <w:rFonts w:ascii="Arial" w:hAnsi="Arial" w:eastAsia="Times New Roman" w:cs="Arial"/>
      <w:bCs/>
      <w:color w:val="000000"/>
      <w:sz w:val="3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3:31:00Z</dcterms:created>
  <dc:creator>Avery Dennison Corporation</dc:creator>
  <dc:description>Copyright 2008 Avery Dennison Corporation. All rights reserved.</dc:description>
  <cp:keywords>Avery Templates</cp:keywords>
  <dc:language>en-US</dc:language>
  <cp:lastModifiedBy>Moolani, Dana</cp:lastModifiedBy>
  <cp:lastPrinted>2015-12-14T23:29:00Z</cp:lastPrinted>
  <dcterms:modified xsi:type="dcterms:W3CDTF">2016-05-16T04:02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90-01</vt:lpwstr>
  </property>
</Properties>
</file>